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.C.MOARA CIBIN S.A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ibiu, str. Sos. Alba Iulia nr.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ud. Sibiu, Rom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32/89/1991 CUI RO 7852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apital social : 10.710.221,00 ron, integral vars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tuatia actiunilor si a drepturilor de vo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a data de referi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AGOA  convocata pentru data de 23/24.04.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en-US" w:eastAsia="en-US" w:bidi="ar-SA"/>
              </w:rPr>
              <w:t>Capital social(RON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en-US" w:eastAsia="en-US" w:bidi="ar-SA"/>
              </w:rPr>
              <w:t>10.710.22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en-US" w:eastAsia="en-US" w:bidi="ar-SA"/>
              </w:rPr>
              <w:t>Numar total actiuni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en-US" w:eastAsia="en-US" w:bidi="ar-SA"/>
              </w:rPr>
              <w:t>107.102.2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en-US" w:eastAsia="en-US" w:bidi="ar-SA"/>
              </w:rPr>
              <w:t>Actiuni cu drept de vot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en-US" w:eastAsia="en-US" w:bidi="ar-SA"/>
              </w:rPr>
              <w:t>107.102.2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en-US" w:eastAsia="en-US" w:bidi="ar-SA"/>
              </w:rPr>
              <w:t>Actiuni fara drept de vot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en-US" w:eastAsia="en-US" w:bidi="ar-SA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>Pre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dintele Consiliului de Administraţie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Ing. Ureche Mirce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7265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68</Words>
  <Characters>397</Characters>
  <CharactersWithSpaces>4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8:00Z</dcterms:created>
  <dc:creator>adrian.bleoca</dc:creator>
  <dc:description/>
  <dc:language>en-US</dc:language>
  <cp:lastModifiedBy>Adrian Bleoca</cp:lastModifiedBy>
  <dcterms:modified xsi:type="dcterms:W3CDTF">2018-03-22T10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